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33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966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549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14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678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758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027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690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166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367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362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036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48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658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91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