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916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305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850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284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526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023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526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487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485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099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498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613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335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