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49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98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718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235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771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972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396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79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663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423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760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923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105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345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324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425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238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