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2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081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178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26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14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40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34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92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4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654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924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702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98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799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06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