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864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192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200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404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715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836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072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601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317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78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311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90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164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