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01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89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2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05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49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73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93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548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92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4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54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2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73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3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86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31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47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