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500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44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819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361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335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643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786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420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116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23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346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3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177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365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135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