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242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491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217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891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529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224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176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963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992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359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076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558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023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