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755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341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85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979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500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306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144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30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917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305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802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703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150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864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813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238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236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