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1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42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18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0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57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964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3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42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910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711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694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434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06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75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35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