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645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762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843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76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579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547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585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11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246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88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24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558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17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