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67112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90797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08702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96776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63120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44986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34096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20348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41336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48745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98476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04146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16310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63994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69378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44448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40246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