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784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520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218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724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260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405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601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35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219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980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571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499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07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233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