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31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923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78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64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427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965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736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43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35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892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23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750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79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