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2572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0032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9547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421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3421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9135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6343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8603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6578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0048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0412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24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15469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9336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0390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7448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1243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