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29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95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824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648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9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057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891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527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76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81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466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452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629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7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141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