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093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11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001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260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856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772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434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444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447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931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480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409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49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