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167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987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763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987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089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610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047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982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560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510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172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387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025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227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518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302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263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