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42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367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838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48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764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264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0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763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80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19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644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891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695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01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39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