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32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153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971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191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62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321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047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99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686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726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455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682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955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