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3977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4839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0998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5259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3840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3456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5897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3370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1807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8906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963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713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0366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6009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7352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2266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7744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