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666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589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527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305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067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7821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332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607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495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680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106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327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161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084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516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