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526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444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455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259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634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442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341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43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214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841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405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20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084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