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03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23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3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59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00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54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99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0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084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54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04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4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82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96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57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83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37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