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341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795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5476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3231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0196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7195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5794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0523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836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229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5093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9045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8451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442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6158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