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08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16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11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52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2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740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001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910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407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931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3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5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538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