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782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529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035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997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637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512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901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004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993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324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224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042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689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118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303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643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977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