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293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716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802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499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661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996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464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157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732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338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914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32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415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004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342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