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366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493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68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392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28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094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571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921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808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855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938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28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036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