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041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035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562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261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18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37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302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60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077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582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438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747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735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743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575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053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846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