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729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35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55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287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15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97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919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711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325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332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92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494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678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30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663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