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795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007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136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975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879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533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1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783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425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40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313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319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206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