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690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300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757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160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112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511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799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308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936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680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55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562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451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246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159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08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696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