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109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247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113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517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210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756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299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526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173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723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28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910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849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651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293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