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12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739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736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23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64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04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489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279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18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86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732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610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74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