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467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857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090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029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944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344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566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308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314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05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601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890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736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694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148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604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259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