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71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62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189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514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20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95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293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20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598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253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925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897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629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17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56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