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478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673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595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302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32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989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036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37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83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356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92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6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553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