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40750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35675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31394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27828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38573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20047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58589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96371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3523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45690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7181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59992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6649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56163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7664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29553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82532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