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06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552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588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413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125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519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66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16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60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391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319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892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241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936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813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