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845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815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272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845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11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102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28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300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877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122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155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940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720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