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005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981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39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599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61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88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997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87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788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414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077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38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883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767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42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240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458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