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574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672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012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111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414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303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393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081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216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592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136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636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094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900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434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