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656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630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787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58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498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476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936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731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535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631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309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061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223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