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50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0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6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99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120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84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6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72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20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53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8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7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11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5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3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3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41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