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921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504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298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794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92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654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588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851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610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51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982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403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61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457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192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