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3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34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6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39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9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37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50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71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07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9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4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44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