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4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06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723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199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82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905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65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97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415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49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75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0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54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947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89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