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402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090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023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28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0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91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848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838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607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865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149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41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637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24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66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