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07257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16938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